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22.09.2010 № 13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питальный ремонт жилищного фонда г.Заречного на 2010 год"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07.2007 № 185-ФЗ "О Фонде содействия реформированию жилищно-коммунального хозяйства", 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долгосрочную целевую Программу "Реконструкция и капитальный ремонт жилищного фонда г.Заречного на 2010 год" (далее - Программа), утвержденную постановлением Администрации города Заречного от 13.05.2010 № 737 "Об утверждении долгосрочной целевой Программы "Реконструкция и капитальный ремонт жилищного фонда г.Заречного на 2010 год": изложить приложение № 1 и приложение № 2 к Программе в новой редакции (прилагаютс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2. Считать утратившим силу постановление Администрации города Заречного от 13.07.2010 № 1025 "О внесении изменения в долгосрочную целевую Программу "Реконструкция и капитальный ремонт жилищного фонда г.Заречного на 2010 год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данное постановление в печатном средстве массовой информации "Ведомости Заречного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>Глава Администрации                                                                                               В.В. Гладков</w:t>
        <w:tab/>
        <w:tab/>
        <w:tab/>
        <w:tab/>
        <w:t xml:space="preserve">        </w:t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5:00Z</dcterms:created>
  <dc:creator>Сорокина Л.П.</dc:creator>
  <dc:description/>
  <cp:keywords/>
  <dc:language>en-US</dc:language>
  <cp:lastModifiedBy>mkorsakova</cp:lastModifiedBy>
  <cp:lastPrinted>2010-09-23T10:45:00Z</cp:lastPrinted>
  <dcterms:modified xsi:type="dcterms:W3CDTF">2010-09-28T10:15:00Z</dcterms:modified>
  <cp:revision>2</cp:revision>
  <dc:subject/>
  <dc:title> </dc:title>
</cp:coreProperties>
</file>